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4250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Златоустовского городского округа от 05.12.2013 г. № 492-П                        «Об утверждении муниципальной программы Златоустовского городского округа «Управление муниципальным имуществом»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 постановлением Администрации Златоустовского городского округа от 23.06.2011 г. № 252-п «Об утверждении Порядка разработки, реализации и оценки эффективности муниципальных программ Златоустовского городского округа» (в редакции от 13.08.2013 г. № 329-П,                от 06.11.2013 г. № 448-п), распоряжением Администрации Златоустовского городского округа от 08.11.2012 г. № 1951 (1) - р «Об утверждении Перечня муниципальных программ Златоустовского городского округа» (в редакции                от 30.10.2013 г. № 2195-р),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Златоустовского городского округа от 05.12.2013 г. № 492-П «Об утверждении муниципальной программы Златоустовского городского округа «Управление муниципальным имуществом» (далее - программа) следующие изменения                  и дополнени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) в разделе 1 «Паспорт Муниципальной программы Златоустовского городского округа «Управление муниципальным имуществом»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троку «Соисполнители Муниципальной программы Златоустовского городского округа «Управление муниципальным имуществом» дополнить словами: Администрация Златоустовского городского округа»;</w:t>
      </w:r>
    </w:p>
    <w:p>
      <w:pPr>
        <w:pStyle w:val="Normal"/>
        <w:tabs>
          <w:tab w:val="left" w:pos="72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б) строку «Этапы и сроки реализации Муниципальной программы Златоустовского городского округа «Управление муниципальным имуществом» дополнить словами: «4 этап – 2017 год»;</w:t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в) строку «Объемы бюджетных ассигнований Муниципальной программы Златоустовского городского округа «Управление муниципальным имуществом» изложить в новой редакции: «2014 год – 24 222,6 тыс. рублей; 2015 год – 19 141,0 тыс. рублей</w:t>
      </w:r>
      <w:r>
        <w:rPr>
          <w:iCs/>
          <w:sz w:val="28"/>
          <w:szCs w:val="28"/>
        </w:rPr>
        <w:t xml:space="preserve">; </w:t>
      </w:r>
      <w:r>
        <w:rPr>
          <w:sz w:val="28"/>
          <w:szCs w:val="28"/>
        </w:rPr>
        <w:t>2016 год – 14 262,6 тыс. рублей;                         2017 год – 14 262,6 тыс. рублей».</w:t>
      </w:r>
    </w:p>
    <w:p>
      <w:pPr>
        <w:pStyle w:val="Normal"/>
        <w:tabs>
          <w:tab w:val="clear" w:pos="720"/>
          <w:tab w:val="left" w:pos="990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) в разделе 5 «Сроки реализации Программы в целом, контрольные этапы и сроки их реализации с указанием промежуточных индикативных показателей» строку «Срок реализации Программы» изложить в новой редакции: «2014-2017 годы, в том числе: 1 этап - 2014 год; 2 этап - 2015 год;               3 этап - 2016 год; 4 этап - 2017 год»;</w:t>
      </w:r>
    </w:p>
    <w:p>
      <w:pPr>
        <w:pStyle w:val="Normal"/>
        <w:shd w:fill="FFFFFF" w:val="clear"/>
        <w:tabs>
          <w:tab w:val="left" w:pos="0" w:leader="none"/>
          <w:tab w:val="left" w:pos="720" w:leader="none"/>
          <w:tab w:val="left" w:pos="9355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) раздел 10 «Информация по ресурсному обеспечению» изложить                     в новой редакции: «Ресурсное обеспечение муниципальной Программы за счет средств бюджета Златоустовского городского округа: 2014 год -                           24 222,6 тыс. рублей; 2015 год – 19 141,0 тыс. рублей; 2016 год -                                   14 262,6 тыс. рублей; 2017 год – 14 262,6 тыс. рублей. Информация                             по ресурсному обеспечению изложена в приложении 2 к Программе»;</w:t>
      </w:r>
    </w:p>
    <w:p>
      <w:pPr>
        <w:pStyle w:val="Normal"/>
        <w:shd w:fill="FFFFFF" w:val="clear"/>
        <w:tabs>
          <w:tab w:val="left" w:pos="0" w:leader="none"/>
          <w:tab w:val="left" w:pos="720" w:leader="none"/>
          <w:tab w:val="left" w:pos="9355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) приложение 1 «Цели, задачи, мероприятия, целевые индикаторы                     и показатели муниципальной программы Златоустовского городского округа «Управление муниципальным имуществом» к муниципальной программе Златоустовского городского округа «Управление муниципальным имуществом» изложить в новой редакции (приложение 1);</w:t>
      </w:r>
    </w:p>
    <w:p>
      <w:pPr>
        <w:pStyle w:val="Normal"/>
        <w:shd w:fill="FFFFFF" w:val="clear"/>
        <w:tabs>
          <w:tab w:val="left" w:pos="0" w:leader="none"/>
          <w:tab w:val="left" w:pos="720" w:leader="none"/>
          <w:tab w:val="left" w:pos="9355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5) приложение 2 «Информация по ресурсному обеспечению муниципальной программы Златоустовского городского округа «Управление муниципальным имуществом» к муниципальной программе Златоустовского городского округа «Управление муниципальным имуществом» изложить                      в новой редакции (приложение 2)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приложение 3 к муниципальной программе Златоустовского городского округа «Управление муниципальным имуществом» «Подпрограмма «Муниципальная собственность Златоустовского городского округа» внести следующие изменения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1) в разделе 1 «Паспорт подпрограммы «Муниципальная собственность Златоустовского городского округа»: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бзац 1 дополнить словами: «Администрация Златоустовского городского округа»;</w:t>
      </w:r>
    </w:p>
    <w:p>
      <w:pPr>
        <w:pStyle w:val="Normal"/>
        <w:tabs>
          <w:tab w:val="left" w:pos="72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б) строку «Сроки реализации подпрограммы «Муниципальная собственность Златоустовского городского округа» дополнить словами:                    «4 этап - 2017 год»;</w:t>
      </w:r>
    </w:p>
    <w:p>
      <w:pPr>
        <w:pStyle w:val="Normal"/>
        <w:tabs>
          <w:tab w:val="left" w:pos="72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в) строку «Объемы и источники финансирования подпрограммы «Муниципальная собственность Златоустовского городского округа» изложить в следующей редакции: «2014 год - 23 916,6 тыс. рублей; 2015 год -                               19 141,0 тыс. рублей</w:t>
      </w:r>
      <w:r>
        <w:rPr>
          <w:iCs/>
          <w:sz w:val="28"/>
          <w:szCs w:val="28"/>
        </w:rPr>
        <w:t xml:space="preserve">; </w:t>
      </w:r>
      <w:r>
        <w:rPr>
          <w:sz w:val="28"/>
          <w:szCs w:val="28"/>
        </w:rPr>
        <w:t>2016 год - 14 262,6 тыс. рублей; 2017 год - 14 262,6 тыс. рублей.».</w:t>
      </w:r>
    </w:p>
    <w:p>
      <w:pPr>
        <w:pStyle w:val="Normal"/>
        <w:tabs>
          <w:tab w:val="left" w:pos="72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) в разделе 3 «</w:t>
      </w:r>
      <w:r>
        <w:rPr>
          <w:color w:val="000000"/>
          <w:sz w:val="28"/>
          <w:szCs w:val="28"/>
        </w:rPr>
        <w:t>Приоритеты муниципальной политики в сфере реализации подпрограммы, цели (при необходимости), задачи и показатели (индикаторы) достижения целей и задач, описание основных ожидаемых конечных результатов подпрограммы, сроков и контрольных этапов реализации</w:t>
      </w:r>
      <w:r>
        <w:rPr>
          <w:sz w:val="28"/>
          <w:szCs w:val="28"/>
        </w:rPr>
        <w:t>» строку «Срок реализации Подпрограммы» изложить в новой редакции:                           «</w:t>
      </w:r>
      <w:r>
        <w:rPr>
          <w:color w:val="000000"/>
          <w:sz w:val="28"/>
          <w:szCs w:val="28"/>
        </w:rPr>
        <w:t>2014 - 2017 годы, в том числе этапы: 1 этап - 2014 год; 2 этап - 2015 год;                      3 этап - 2016 год; 4 этап - 2017 год</w:t>
      </w:r>
      <w:r>
        <w:rPr>
          <w:sz w:val="28"/>
          <w:szCs w:val="28"/>
        </w:rPr>
        <w:t>».</w:t>
      </w:r>
    </w:p>
    <w:p>
      <w:pPr>
        <w:pStyle w:val="Normal"/>
        <w:tabs>
          <w:tab w:val="left" w:pos="72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) приложение 1 «Цели, задачи, мероприятия, целевые индикаторы                    и показатели подпрограммы "Муниципальная собственность Златоустовского городского округа» к подпрограмме «Муниципальная собственность Златоустовского городского округа» изложить в новой редакции                          (приложение 3);</w:t>
      </w:r>
    </w:p>
    <w:p>
      <w:pPr>
        <w:pStyle w:val="Normal"/>
        <w:tabs>
          <w:tab w:val="left" w:pos="72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) приложение 2 «Информация по ресурсному обеспечению подпрограммы «Муниципальная собственность Златоустовского городского округа» к подпрограмме «Муниципальная собственность Златоустовского городского округа» изложить в новой редакции (приложение 4).</w:t>
      </w:r>
    </w:p>
    <w:p>
      <w:pPr>
        <w:pStyle w:val="Normal"/>
        <w:tabs>
          <w:tab w:val="left" w:pos="72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 В приложение 4 к муниципальной программе Златоустовского городского округа «Управление муниципальным имуществом» «Подготовка                 и организация торгов по продаже земельных участков или права на заключение договоров аренды земельных участков» внести следующие изменения:</w:t>
      </w:r>
    </w:p>
    <w:p>
      <w:pPr>
        <w:pStyle w:val="Normal"/>
        <w:tabs>
          <w:tab w:val="left" w:pos="72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) в разделе 1 «Паспорт подпрограммы «Подготовка и организация торгов по продаже земельных участков или права на заключение договоров аренды земельных участков»:</w:t>
      </w:r>
    </w:p>
    <w:p>
      <w:pPr>
        <w:pStyle w:val="Normal"/>
        <w:tabs>
          <w:tab w:val="left" w:pos="72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а) строку «Этапы и сроки реализации» изложить в новой редакции:                     «1 этап - 2014 год; 2 этап - 2015 год; 3 этап - 2016 год; 4 этап - 2017 год»;</w:t>
      </w:r>
    </w:p>
    <w:p>
      <w:pPr>
        <w:pStyle w:val="Normal"/>
        <w:tabs>
          <w:tab w:val="left" w:pos="72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б) строку «Объемы и источники финансирования»: изложить в новой редакции: «Бюджет Златоустовского городского округа 2014 год -                            306,0 тыс. рублей; 2015 год - 260,1 тыс. рублей</w:t>
      </w:r>
      <w:r>
        <w:rPr>
          <w:iCs/>
          <w:sz w:val="28"/>
          <w:szCs w:val="28"/>
        </w:rPr>
        <w:t xml:space="preserve">; </w:t>
      </w:r>
      <w:r>
        <w:rPr>
          <w:sz w:val="28"/>
          <w:szCs w:val="28"/>
        </w:rPr>
        <w:t>2016 год - 0 тыс. рублей;                    2017 год - 0 тыс. рублей».</w:t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2) раздел 2 «</w:t>
      </w:r>
      <w:r>
        <w:rPr>
          <w:color w:val="000000"/>
          <w:sz w:val="28"/>
          <w:szCs w:val="28"/>
        </w:rPr>
        <w:t xml:space="preserve">Характеристика сферы реализации подпрограммы, описание основных проблем в указанной сфере» </w:t>
      </w:r>
      <w:r>
        <w:rPr>
          <w:sz w:val="28"/>
          <w:szCs w:val="28"/>
        </w:rPr>
        <w:t xml:space="preserve">дополнить следующими словами:              </w:t>
      </w:r>
      <w:r>
        <w:rPr>
          <w:b/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 xml:space="preserve">В соответствии с пунктами 15, 16, 17 статьи 30 Земельного кодекса Российской Федерации (ред. от 28.12.2013 г.) </w:t>
      </w:r>
      <w:r>
        <w:rPr>
          <w:bCs/>
          <w:sz w:val="28"/>
          <w:szCs w:val="28"/>
        </w:rPr>
        <w:t>земельный участок, предоставленный гражданину или юридическому лицу на праве собственности, может передаваться по соглашению с исполнительным органом государственной власти или органом местного самоуправления, предусмотренными статьей 29 настоящего Кодекса, в государственную                  или муниципальную собственность в определенных случаях.</w:t>
      </w:r>
      <w:r>
        <w:rPr>
          <w:sz w:val="28"/>
          <w:szCs w:val="28"/>
        </w:rPr>
        <w:t xml:space="preserve"> Так как обмен проводится только в отношении земельных участков, поставленных                           на кадастровый учет и имеющего оценку рыночной стоимости, возникает необходимость проведения кадастровых работ, постановки на государственный кадастровый учет и проведения оценки рыночной стоимости». </w:t>
      </w:r>
    </w:p>
    <w:p>
      <w:pPr>
        <w:pStyle w:val="Normal"/>
        <w:tabs>
          <w:tab w:val="left" w:pos="72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) в разделе 3 «Приоритеты муниципальной политики в сфере реализации подпрограммы, цели, задачи и показатели (индикаторы) достижения целей                    и задач, описание основных ожидаемых конечных результатов подпрограммы, сроков и контрольных этапов реализации»:</w:t>
      </w:r>
    </w:p>
    <w:p>
      <w:pPr>
        <w:pStyle w:val="Normal"/>
        <w:tabs>
          <w:tab w:val="left" w:pos="72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аблицу 1 «Показатели, ожидаемые от реализации мероприятий» изложить в следующей редакции:</w:t>
      </w:r>
    </w:p>
    <w:p>
      <w:pPr>
        <w:pStyle w:val="Normal"/>
        <w:tabs>
          <w:tab w:val="left" w:pos="72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98" w:leader="none"/>
          <w:tab w:val="left" w:pos="9360" w:leader="none"/>
        </w:tabs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hd w:fill="FFFFFF" w:val="clear"/>
        <w:tabs>
          <w:tab w:val="clear" w:pos="720"/>
          <w:tab w:val="left" w:pos="898" w:leader="none"/>
          <w:tab w:val="left" w:pos="9360" w:leader="none"/>
        </w:tabs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1418"/>
        <w:gridCol w:w="1417"/>
        <w:gridCol w:w="141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32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Доходы местного бюджета                  по результатам проведения торгов     и продажи земельных участков              без проведения торгов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нтабельность продаж земельных участков за год, %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98" w:leader="none"/>
          <w:tab w:val="left" w:pos="9360" w:leader="none"/>
        </w:tabs>
        <w:ind w:right="48" w:firstLine="720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shd w:fill="FFFFFF" w:val="clear"/>
        <w:tabs>
          <w:tab w:val="clear" w:pos="720"/>
          <w:tab w:val="left" w:pos="898" w:leader="none"/>
          <w:tab w:val="left" w:pos="93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б) строку «Срок реализации Подпрограммы»: изложить в следующей редакции: «1 этап - 2014 год; 2 этап - 2015 год; 3 этап - 2016 год;                            4 этап - 2017 год».</w:t>
      </w:r>
    </w:p>
    <w:p>
      <w:pPr>
        <w:pStyle w:val="Normal"/>
        <w:tabs>
          <w:tab w:val="left" w:pos="72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разделе 4 «Основные мероприятия подпрограммы» подпрограммы 2 таблицу 2 «Основные мероприятия Подпрограммы»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873"/>
        <w:gridCol w:w="1422"/>
        <w:gridCol w:w="3496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Организация кадастровых работ  по земельным участкам, выставляемым на торги                         (либо реализуемых без торгов)                          и оформление документов, необходимых для подготовки земельных участков, выставляемых на торг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Постоянно в течение 2014-2015 годов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90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- Управление архитектуры                   и градостроительства Администрации Златоустовского городского округа в отношении земельных участков для жилищного строительств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90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- отдел по управлению                          и распоряжению земельными участками органа местного самоуправления «Комитет                       по управлению имуществом Златоустовского городского округа» в отношении всех земельных участков (кроме земельных участков для жилищного строительства)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Организация работ по проведению оценки рыночной стоимости земельных участков, рыночной стоимости арендной платы                     за земельные участки,                         либо рыночной стоимости права         на заключение договоров аренды земельных участк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 в течение 2014-2015 годов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- контрактная служба органа местного самоуправления «Комитет по управлению имуществом Златоустовского городского округа»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Организация кадастровых работ, проведение оценки рыночной стоимости в отношении земельных участков, предоставляемых безвозмездно взамен переданных     в государственную                              или муниципальную собственность земельных участков.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 в течение 2015 года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 xml:space="preserve">- отдел по управлению                        и распоряжению земельными участками органа местного самоуправления «Комитет                   по управлению имуществом Златоустовского городского округа» 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-отдел приватизации органа местного самоуправления «Комитет по управлению имуществом Златоустовского городского округа»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Организация работы                               по демонтажу временных сооружений, расположенных                   на земельных участках, выставляемых на торги                        или планируемых к выставлению на торги при наличии соответствующего решения Комиссии по отводу земельных участков для строительства и функционального изменения их использования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 в течение 2014 года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-Отдел по управлению                        и распоряжению земельными участками органа местного самоуправления «Комитет                 по управлению имуществом Златоустовского городского округа»;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Администрация ЗГО в лице Территориального управления, Правового Управления, Управления архитектуры и градостроительства. </w:t>
            </w:r>
          </w:p>
        </w:tc>
      </w:tr>
    </w:tbl>
    <w:p>
      <w:pPr>
        <w:pStyle w:val="Normal"/>
        <w:tabs>
          <w:tab w:val="clear" w:pos="720"/>
          <w:tab w:val="left" w:pos="9900" w:leader="none"/>
        </w:tabs>
        <w:ind w:right="74" w:firstLine="720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tabs>
          <w:tab w:val="clear" w:pos="720"/>
          <w:tab w:val="left" w:pos="990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5) раздел 6 «</w:t>
      </w:r>
      <w:r>
        <w:rPr>
          <w:color w:val="000000"/>
          <w:sz w:val="28"/>
          <w:szCs w:val="28"/>
        </w:rPr>
        <w:t xml:space="preserve">Обоснование объемов финансовых ресурсов, необходимых для реализации подпрограммы» изложить в новой редакции (приложение 5). </w:t>
      </w:r>
    </w:p>
    <w:p>
      <w:pPr>
        <w:pStyle w:val="Normal"/>
        <w:shd w:fill="FFFFFF" w:val="clear"/>
        <w:tabs>
          <w:tab w:val="left" w:pos="720" w:leader="none"/>
          <w:tab w:val="left" w:pos="9360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4. Слова по тексту программы «2015 - 2017 г.» заменить словами                  «2014 - 2017 г.»</w:t>
      </w:r>
    </w:p>
    <w:p>
      <w:pPr>
        <w:pStyle w:val="Normal"/>
        <w:shd w:fill="FFFFFF" w:val="clear"/>
        <w:tabs>
          <w:tab w:val="left" w:pos="720" w:leader="none"/>
          <w:tab w:val="left" w:pos="9360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5. Отделу</w:t>
      </w:r>
      <w:r>
        <w:rPr>
          <w:sz w:val="28"/>
          <w:szCs w:val="28"/>
        </w:rPr>
        <w:t xml:space="preserve"> по взаимодействию со средствами массовой информации 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3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ab/>
        <w:t xml:space="preserve">  Р.А. Болотов</w:t>
      </w:r>
    </w:p>
    <w:sectPr>
      <w:type w:val="nextPage"/>
      <w:pgSz w:w="11906" w:h="16838"/>
      <w:pgMar w:left="1418" w:right="851" w:gutter="0" w:header="0" w:top="851" w:footer="0" w:bottom="851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7:13:00Z</dcterms:created>
  <dc:creator>prot_1</dc:creator>
  <dc:description/>
  <cp:keywords/>
  <dc:language>en-US</dc:language>
  <cp:lastModifiedBy>prot_3</cp:lastModifiedBy>
  <cp:lastPrinted>2013-01-31T15:42:00Z</cp:lastPrinted>
  <dcterms:modified xsi:type="dcterms:W3CDTF">2015-02-06T09:12:00Z</dcterms:modified>
  <cp:revision>3</cp:revision>
  <dc:subject/>
  <dc:title>город Златоуст Челябинской области</dc:title>
</cp:coreProperties>
</file>